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UX EP 004\plain\f0\fs18\par\pard\s16\itap0\nowidctlpar\tqc\tx4320\tqr\tx8640\tx8820\tx9360\tx10080\tx10800\tx11520\tx12240\tx12960\tx13680\tx14400\tx15120\tx15840\tx16560  {\uc0{H}erzieningsdatum}:  {\uc0{0}9 jul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UX EP 004\plain\f25\fs24\par\plain\f25\fs20\b {\uc0{P}roductbeschrijving}:\tab\plain\f25\fs20    {\uc0{B}asisolie met additieven}\plain\f25\fs20\b \par {\uc0{P}roductcode}: \tab\tab\plain\f25\fs20    2015A0208070,   400146,   641241-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V}et}\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I}n gewone gebruiksomstandigheden is normaliter geen bescherming vereist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9864XNL  (55036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